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Výstavba PZS v km 100,674 (P7961) na trati Brno – Vlárský průsmyk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3-05-10T06:17:00Z</dcterms:modified>
  <cp:revision>133</cp:revision>
  <dc:subject/>
  <dc:title>_____________________________________</dc:title>
</cp:coreProperties>
</file>